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44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44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>m oferujemy realizację zamówienia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Gwarancja: ………… miesięcy (nie mniej niż 60 miesięcy -inny termin gwarancji tylko za zgodą zamawiającego.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, miejscem robót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9-09T09:45:00Z</dcterms:modified>
  <cp:revision>11</cp:revision>
  <dc:subject/>
  <dc:title>Załącznik nr 1 do Zapytania ofertowego/ Zaproszenia do negocjacji*</dc:title>
</cp:coreProperties>
</file>